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ngli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7.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Andrew Lanoi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rcos Amorim &lt;marcosmamori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lt;/p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int(c)  BYTESPERSECTOR / 1024) &gt; MINDISKSIZE: PARTITIONS.append(d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arlo Marcelo Arenas Belon &lt;carenas@sajinet.com.p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by Brent N. Chun and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10, Jordi Boggiano @version    1.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2001,2002 Lukas Schroeder &lt;lukas@azzit.de&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avid H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Michael T. Conigliaro &lt;mike [at] conigliaro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Harvest http:getharves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Eric Hy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5 The University of California, Berkeley&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replin-nagios-util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woo / Jordi Boggian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Jamie Isaacs. 2010 License to use, modify, and distribute under the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Michal Migurski @version     CVS: $Id: JSON.php 305040 2010-11-02 23:19:03Z alan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Sh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4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Klaus Hartl (stilbuer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1,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IOLA and Ole Laurs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 1983, 1990, 1993, 1994, 1995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rnard Li &lt;bernard@vanhpc.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1994, 1996-1999, 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osen v1.0.0 | (c) 2011-2013 by Harvest | MIT License, https://github.com/harvesthq/chosen/blob/master/LICENSE.m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Apache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rent Richardson You may use this project under MIT or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8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Stefan Verstege @version    1.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5-2010 Zend Technologies USA Inc. (http://www.zen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ilad Raphaelli &lt;gilad@raphaell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University of California, Berkel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Matt Massie and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opyright (c) 2008, Denis Arh, Jordi Boggiano @version    1.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ganglia-web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5,96,98,99,2000,200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7 Novell,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iel Flesler - aflesler(at)gmail(dot)com | http://flesler.blogspot.com Dual licensed under MIT and 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88,89,90,91,92,93,94,96,97,98</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PpPuQeoCrfOm26HYYDeeJsjXYWeUyywhGpwk+0hehw3swSrihtB3uWtJTp8gQdgDpYYwW2
TPDz29gg6mljw7VsewuVWFMemQIdwuRKSk0bSAuSTqrx0EAce4AB+KPXARsTLqdAGNl7QjCA
sOO5P7Kuw/CmHRl7g/rk2bywomLN96FlUnB8ofsRUliPX55ZaJ9FnBbH08gLVYnfd/USHvia
x2pnsIK8p+Co5ijGQS</vt:lpwstr>
  </property>
  <property fmtid="{D5CDD505-2E9C-101B-9397-08002B2CF9AE}" pid="3" name="_2015_ms_pID_7253431">
    <vt:lpwstr>CKpFT0+COiWc/gg/Sa2bTci+/FEqWR+P0G3ERH5Hd883B8mEQOh8Id
3i/gfkwaKDvMgVMQYwZpqJtiuAHYUqcQ5TlJfsZeyPwDT2SIcXCIXXdSMh2xqJrK76wRm6F1
rI4FbNQYsZ8ESSDf6cot/YIhiJdGldKlzV9vaiBPkr7NP0yvSlx9WSocO/OsiIr5IpMUWBfa
ctDFSEn5Bku+vNOzUkON+6MGE/mN+QFtK0hV</vt:lpwstr>
  </property>
  <property fmtid="{D5CDD505-2E9C-101B-9397-08002B2CF9AE}" pid="4" name="_2015_ms_pID_7253431_00">
    <vt:lpwstr>_2015_ms_pID_7253431</vt:lpwstr>
  </property>
  <property fmtid="{D5CDD505-2E9C-101B-9397-08002B2CF9AE}" pid="5" name="_2015_ms_pID_7253432">
    <vt:lpwstr>7u/Sdd1m7x50x5CA+WWK90CfI++aimNjubQX
n+iP1zJC7UGVKdex2xIZgvsB1i6m03E0ODui8RBzlsne4L2Gn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21</vt:lpwstr>
  </property>
</Properties>
</file>